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一般競争入札参加希望者配付書類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入札件名：職員会館・自治研修所で使用する電気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8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8"/>
          <w:szCs w:val="28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配付書類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１　入札説明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職員会館・自治研修所に係る仕様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電気需要供給契約書（案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４　一般競争入札参加申込書兼競争参加資格確認申請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入札書関係書類（入札書・委任状・入札辞退届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　兵庫県電力の調達に係る環境配慮方針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3:06:00Z</dcterms:created>
  <dc:creator>兵庫県</dc:creator>
  <dc:description/>
  <cp:keywords/>
  <dc:language>en-US</dc:language>
  <cp:lastModifiedBy>南　洸志</cp:lastModifiedBy>
  <cp:lastPrinted>2016-01-18T18:02:00Z</cp:lastPrinted>
  <dcterms:modified xsi:type="dcterms:W3CDTF">2023-11-20T02:41:00Z</dcterms:modified>
  <cp:revision>17</cp:revision>
  <dc:subject/>
  <dc:title>一般競争入札参加希望者配布書類</dc:title>
</cp:coreProperties>
</file>