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firstLine="103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参加表明書（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A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４版 １枚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73660</wp:posOffset>
                </wp:positionV>
                <wp:extent cx="6259830" cy="8293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9680" cy="8292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35pt;margin-top:5.8pt;width:492.85pt;height:65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sz w:val="24"/>
        </w:rPr>
        <w:t>　　令和７年　　月　　日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兵庫県知事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齋藤　元彦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令和７年度デジタルナビゲーター養成研修企画提案コンペ</w:t>
      </w:r>
    </w:p>
    <w:p>
      <w:pPr>
        <w:pStyle w:val="Normal"/>
        <w:jc w:val="center"/>
        <w:rPr/>
      </w:pPr>
      <w:r>
        <w:rPr>
          <w:sz w:val="24"/>
        </w:rPr>
        <w:t>参加表明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0" w:firstLine="240"/>
        <w:rPr/>
      </w:pPr>
      <w:r>
        <w:rPr>
          <w:sz w:val="24"/>
        </w:rPr>
        <w:t>令和７年度デジタルナビゲーター養成研修企画提案コンペ募集要項に基づき、下記のとおり企画提案コンペへの参加を希望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１　法人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２　代表者氏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３　主たる事務所の所在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○連絡先（担当者）</w:t>
      </w:r>
    </w:p>
    <w:p>
      <w:pPr>
        <w:pStyle w:val="Normal"/>
        <w:rPr>
          <w:sz w:val="24"/>
        </w:rPr>
      </w:pPr>
      <w:r>
        <w:rPr>
          <w:sz w:val="24"/>
        </w:rPr>
        <w:t>　　　　［所　属］　　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　　　　［氏　名］　　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［電　話］　　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［ＦＡＸ］　　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［</w:t>
      </w:r>
      <w:r>
        <w:rPr>
          <w:sz w:val="24"/>
        </w:rPr>
        <w:t>e-mail</w:t>
      </w:r>
      <w:r>
        <w:rPr>
          <w:sz w:val="24"/>
        </w:rPr>
        <w:t>］　　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sz w:val="20"/>
        </w:rPr>
        <w:t>企業グループにより参加する場合は、代表企業１者が本書式を作成・提出</w:t>
      </w:r>
    </w:p>
    <w:sectPr>
      <w:footerReference w:type="default" r:id="rId2"/>
      <w:type w:val="nextPage"/>
      <w:pgSz w:w="11906" w:h="16838"/>
      <w:pgMar w:left="1077" w:right="1077" w:gutter="0" w:header="0" w:top="1440" w:footer="992" w:bottom="1440"/>
      <w:pgNumType w:fmt="decimal"/>
      <w:formProt w:val="false"/>
      <w:textDirection w:val="lrTb"/>
      <w:docGrid w:type="lines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7:50:00Z</dcterms:created>
  <dc:creator>兵庫県</dc:creator>
  <dc:description/>
  <cp:keywords/>
  <dc:language>en-US</dc:language>
  <cp:lastModifiedBy>古本　敦大</cp:lastModifiedBy>
  <cp:lastPrinted>2019-05-24T18:55:00Z</cp:lastPrinted>
  <dcterms:modified xsi:type="dcterms:W3CDTF">2025-10-24T06:08:00Z</dcterms:modified>
  <cp:revision>8</cp:revision>
  <dc:subject/>
  <dc:title>平成24年度重点分野雇用創造事業「ＩＣＴを活用した地域再生支援事業」企画提案コンペ募集要項</dc:title>
</cp:coreProperties>
</file>