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b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single" w:color="000000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を代理人と定め下記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の権限を委任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兵庫県農林水産技術総合センターほか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ascii="ＭＳ 明朝;MS Mincho" w:hAnsi="ＭＳ 明朝;MS Mincho" w:cs="ＭＳ 明朝;MS Mincho"/>
          <w:sz w:val="28"/>
          <w:szCs w:val="28"/>
        </w:rPr>
        <w:t>施設で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使用する電気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の入札及び見積りに関する一切の権限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8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8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tbl>
      <w:tblPr>
        <w:tblW w:w="324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59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受任者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使用印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5"/>
          <w:szCs w:val="25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契約担当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　　兵庫県知事　　齋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藤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元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彦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</w:rPr>
        <w:t>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住　　　　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名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印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2:20:00Z</dcterms:created>
  <dc:creator>兵庫県</dc:creator>
  <dc:description/>
  <cp:keywords/>
  <dc:language>en-US</dc:language>
  <cp:lastModifiedBy>三浦　将太</cp:lastModifiedBy>
  <cp:lastPrinted>2018-10-09T11:13:00Z</cp:lastPrinted>
  <dcterms:modified xsi:type="dcterms:W3CDTF">2021-11-11T01:44:00Z</dcterms:modified>
  <cp:revision>13</cp:revision>
  <dc:subject/>
  <dc:title>様式８号 </dc:title>
</cp:coreProperties>
</file>